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54633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610098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344632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236865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