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56949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80978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52580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0331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