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62196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945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20687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18551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