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4690950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7934403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