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23286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7686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22018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02410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