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053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968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003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479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