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31426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51971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66036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33487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