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UM_MAX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UM_MAX_CONV :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what the maximum of two natural number numeral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number,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n} and {m} are numerals (e.g. {0}, {1}, {2}, {3},...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NUM_MAX_CONV `MAX m n`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MAX m n = 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s} is the numeral that denotes the maximum of the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denoted by {n} and {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NUM_MAX_CONV tm} fails if {tm} is not of the form  {`MAX m n`}, where {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m} are num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UM_MAX_CONV `MAX 11 12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MAX 11 12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DIV_CONV, NUM_EQ_CONV, NUM_EVEN_CONV, NUM_EXP_CONV, NUM_FAC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GE_CONV, NUM_GT_CONV, NUM_LE_CONV, NUM_LT_CONV, NUM_MIN_CONV, NUM_MOD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MULT_CONV, NUM_ODD_CONV, NUM_PRE_CONV, NUM_REDUCE_CONV, NUM_RED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REL_CONV, NUM_SUB_CONV, NUM_SUC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