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J_ID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INJ(\x. x)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