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Q_REWRITE1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Q_REWRITE1_CONV : thm list -&gt; thm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conversion using a restricted universally quantifi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rewriting, restricted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Q_REWRITE1_CONV} is a rewriting convers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ITE1_CONV}. The only difference is the rewriting theor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. This should be an equation with restricte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 at the outer level. It is converted to a theor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ccepted by the conditional rewriting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{th} is the following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!x::P. Q[x] = R[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evaluating {RESQ_REWRITE1_CONV thms th "t[x']"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 P x' |- t[x'] = t'[x'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t'} is the result of substituting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R[x'/x]} for corresponding instances of {Q[x'/x]}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{t[x]}. All instances of {P x'}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ppear in the original assumption {asml} are added to the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s in the list {thms} are used to eliminate the instances {P</w:t>
      </w:r>
    </w:p>
    <w:p>
      <w:pPr>
        <w:pStyle w:val="PreformattedText"/>
        <w:bidi w:val="0"/>
        <w:spacing w:before="0" w:after="0"/>
        <w:jc w:val="left"/>
        <w:rPr/>
      </w:pPr>
      <w:r>
        <w:rPr/>
        <w:t>x'} if i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Q_REWRITE1_CONV}  fails if {th} cannot be transform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form by the function {RESQ_REWR_CANON}. Otherwise, it fail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s found or the theorem canno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Q_REWRITE1_TAC, RESQ_REWR_CANON, COND_REWR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EWRITE1_CONV, COND_REWR_CONV, COND_REWR_CANON, search_top_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