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k l. WSEG m k(WORD l) = WORD(LASTN m(BUTLASTN k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