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XP_MONO_LE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(exp x) &lt;= (exp y) = x &lt;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