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700463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627179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442434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612963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