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6246816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122620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1495244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