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6602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2536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96107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02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