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10562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18543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42012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