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70433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43876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