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57756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21883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69583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