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26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851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1411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095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9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883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216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618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15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117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232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399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4394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