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969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288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390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8899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46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018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699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735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9420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976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861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2086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8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237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378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176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2364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