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563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243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883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585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438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541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960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693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975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285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953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516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460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458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241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