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03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761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004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536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532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73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782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216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44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12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64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461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160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