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442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947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39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89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96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16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340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105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405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6716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849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0231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40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005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57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887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440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