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755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8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369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98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074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201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540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003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8451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018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869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46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15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235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341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