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=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a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-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hoice point}\index{choice 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choice point} represents a choice in the search for a \g{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are created if multiple clauses match a \g{query}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predref{;}{2}). On \g{backtracking}, the execu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 \g{choice point} is restored and search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alternative (i.e., next clause or second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 and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cg}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\g{Definite Clause Gramm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 [determinism]}\index{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erminism}\index{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olutions a \g{goal} can provide.  Values are `nondet'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e), `multi' (one to infinite), `det' (exactly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midet' (zero 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eterministic}\index{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\g{deterministic} if it succeeds exact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a \g{choice po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languages other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either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, or it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operator (\const{:-}).   This is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done (only) on the first \g{argument} of the \g{head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nstantiated to an \g{atom}, \g{integer}, \g{floa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mpound} term with \g{functor}, \g{hashing} is used to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g{clauses} where the first argument may \g{unify}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g{goal}. SWI-Prolog supports just-in-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gument indexing.  See \secref{j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stantiation [of an argument]}\index{instanti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extend a term is bound to a value.  Typica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bound' (a \g{variable}), `ground' (term without variab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ially bound' (term with embedde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e [declaration]}\index{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n argument \g{instantiation}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}, often accompanied with a \g{determin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 [determinism]}\index{mul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have \g{determinism} multi if it gener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st} on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det}\index{non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\g{non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on deterministic}\index{non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non deterministic} predicate is a predicate that mail f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s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, where Name is an atom and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det}\index{semid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glossitem{semi 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emi deterministic}\index{semi determinis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is \g{semi deterministic} either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exactly once without a \g{choice poin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eterminis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\g{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loat}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