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93914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3966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02872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