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061205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987534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286600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