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17071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117346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00274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70236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