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49038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02160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65009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96572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