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23536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92903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16207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