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500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23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953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614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