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49422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32450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82757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36710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