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38438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9566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006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4465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