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1412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9645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5552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4427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