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6201486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1810401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1738757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6851666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