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287174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379502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93633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027747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368269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406407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419249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861571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537918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480986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891663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