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94841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66483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62009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13419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049012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01463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09323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47932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94663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59803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18443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