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012498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49252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83045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92284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1933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05641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7896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12709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32665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76106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11809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