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2759919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8593921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399991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8730530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964721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219729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1910971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162495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4729749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536574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837157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