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56654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95750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113685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62175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007784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623262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93761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317865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36552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1949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038025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