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159458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105262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524301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718124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632488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474169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983108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291000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440473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987194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744632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