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283614763"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829043573"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2066658984"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177811058"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573956212"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817266212"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2109344690"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539082811"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778993554"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341850421"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210130217"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