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3441482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8371897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