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705270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156500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21003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026441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33751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88613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1188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08069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634247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95302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012744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