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86165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44485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65784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