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48140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93800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49301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68219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