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81931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40563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2174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73794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