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77496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39957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4261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03051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