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3162746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4868812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5842186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