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94923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9492340"/>
      <w:bookmarkStart w:id="1" w:name="__Fieldmark__15_2869492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94923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9492340"/>
      <w:bookmarkStart w:id="3" w:name="__Fieldmark__16_2869492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94923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9492340"/>
      <w:bookmarkStart w:id="5" w:name="__Fieldmark__17_28694923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9492340"/>
      <w:bookmarkStart w:id="7" w:name="__Fieldmark__19_28694923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