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2665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7479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05274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1811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