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59755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73518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