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151898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288628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25928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49472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