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06388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791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70646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0984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